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3"/>
        <w:gridCol w:w="2412"/>
        <w:gridCol w:w="3637"/>
      </w:tblGrid>
      <w:tr>
        <w:trPr>
          <w:trHeight w:val="1098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phemia UCAS Italic" w:hAnsi="Euphemia UCAS Italic" w:cs="Euphemia UCAS Italic"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Student:</w:t>
            </w:r>
          </w:p>
          <w:p>
            <w:pPr>
              <w:pStyle w:val="Normal"/>
              <w:rPr>
                <w:rFonts w:ascii="Euphemia UCAS Italic" w:hAnsi="Euphemia UCAS Italic" w:cs="Euphemia UCAS Italic"/>
                <w:b/>
                <w:b/>
                <w:sz w:val="22"/>
                <w:lang w:bidi="en-US"/>
              </w:rPr>
            </w:pPr>
            <w:r>
              <w:rPr>
                <w:rFonts w:cs="Euphemia UCAS Italic" w:ascii="Euphemia UCAS Italic" w:hAnsi="Euphemia UCAS Italic"/>
                <w:b/>
                <w:sz w:val="22"/>
                <w:lang w:bidi="en-US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Seminar Topic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</w:tc>
      </w:tr>
      <w:tr>
        <w:trPr>
          <w:trHeight w:val="1831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phemia UCAS Italic" w:hAnsi="Euphemia UCAS Italic" w:cs="Euphemia UCAS Italic"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Question 1: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56845</wp:posOffset>
                      </wp:positionV>
                      <wp:extent cx="6858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2.35pt" to="534.9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lang w:bidi="en-US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Question 2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8735</wp:posOffset>
                      </wp:positionV>
                      <wp:extent cx="6856730" cy="571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65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3.05pt" to="534.5pt,3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2"/>
                <w:lang w:bidi="en-US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Question 3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</w:tc>
      </w:tr>
      <w:tr>
        <w:trPr>
          <w:trHeight w:val="1098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Student Self- Evalu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Peer Com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ind w:left="675" w:hanging="675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</w:tc>
      </w:tr>
      <w:tr>
        <w:trPr>
          <w:trHeight w:val="105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Teacher Comment: </w:t>
            </w:r>
          </w:p>
        </w:tc>
      </w:tr>
      <w:tr>
        <w:trPr>
          <w:trHeight w:val="36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MARKING RUBRIC</w:t>
            </w:r>
          </w:p>
        </w:tc>
      </w:tr>
      <w:tr>
        <w:trPr>
          <w:trHeight w:val="36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Criteri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4</w:t>
            </w:r>
          </w:p>
        </w:tc>
      </w:tr>
      <w:tr>
        <w:trPr>
          <w:trHeight w:val="36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Use of information gained form various sources, texts, internet, interview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Used an adequate number of resources. Limited evidence of own interpretation of information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Good use of a variety of resources. Some evidence of own interpretation of information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Very good use of a variety of resources. Significant evidence of own interpretation of information.</w:t>
            </w:r>
          </w:p>
        </w:tc>
      </w:tr>
      <w:tr>
        <w:trPr>
          <w:trHeight w:val="36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Delivery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intained audience interest. Speaks clearly. Showing development in use of voice (variation of pace, pitch, intonation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peaks clearly, using voice effectively (variation of pace, pitch, intonation). Familiar enough with content to make some eye contact to maintain eye contact with audience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esents confidently and coherently. Uses voice effectively through use of pause, and by varying pitch and pace of delivery. Familiar enough with content to maintain eye contact with audience.</w:t>
            </w:r>
          </w:p>
        </w:tc>
      </w:tr>
      <w:tr>
        <w:trPr>
          <w:trHeight w:val="36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Organisational skill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veloped a topic outline. Broad questions/ Narrow questions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utlined research topic; the questions that were to be answered and where the answers were found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lanned, made notes and organised material effectively to make meaning for the audience.</w:t>
            </w:r>
          </w:p>
        </w:tc>
      </w:tr>
      <w:tr>
        <w:trPr>
          <w:trHeight w:val="36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Presentation Aid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imited use of visual aids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Good use of visual aids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Very good use of visual aids.</w:t>
            </w:r>
          </w:p>
        </w:tc>
      </w:tr>
      <w:tr>
        <w:trPr>
          <w:trHeight w:val="36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Knowledge base of topic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Had basic knowledge of topic. Answered simple questions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t ease with expected answers to questions to but fails to elaborate. Good understanding of topic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Very good understanding of topic. Interesting quiz. Able to elaborate on some question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66335</wp:posOffset>
            </wp:positionH>
            <wp:positionV relativeFrom="paragraph">
              <wp:posOffset>-128905</wp:posOffset>
            </wp:positionV>
            <wp:extent cx="1015365" cy="10013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1465</wp:posOffset>
            </wp:positionH>
            <wp:positionV relativeFrom="paragraph">
              <wp:posOffset>-128905</wp:posOffset>
            </wp:positionV>
            <wp:extent cx="1015365" cy="10013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8"/>
        </w:rPr>
        <w:t>Pukekohe Intermediat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Room 1  Seminar Marking Schedule</w:t>
      </w:r>
    </w:p>
    <w:sectPr>
      <w:type w:val="nextPage"/>
      <w:pgSz w:w="11906" w:h="16838"/>
      <w:pgMar w:left="1440" w:right="144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phemia UCAS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2:25:00Z</dcterms:created>
  <dc:creator>Ministry of Education</dc:creator>
  <dc:description/>
  <cp:keywords/>
  <dc:language>en-US</dc:language>
  <cp:lastModifiedBy>Apple Education</cp:lastModifiedBy>
  <cp:lastPrinted>2010-11-22T08:24:00Z</cp:lastPrinted>
  <dcterms:modified xsi:type="dcterms:W3CDTF">2010-11-21T20:14:00Z</dcterms:modified>
  <cp:revision>3</cp:revision>
  <dc:subject/>
  <dc:title>Student:</dc:title>
</cp:coreProperties>
</file>